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Most reliable source to make notes to provide reminders, always available and no need to call for assistance and wait until your turn comes.</w:t>
            </w:r>
          </w:p>
          <w:p>
            <w:pPr>
              <w:pStyle w:val="Normal"/>
              <w:spacing w:lineRule="auto" w:line="240" w:before="0" w:after="0"/>
              <w:rPr/>
            </w:pPr>
            <w:r>
              <w:rPr/>
              <w:t xml:space="preserve">JS= As always, efficient and quick.  Overall presentation does not have the ‘wow’ factor. </w:t>
            </w:r>
          </w:p>
          <w:p>
            <w:pPr>
              <w:pStyle w:val="Normal"/>
              <w:spacing w:lineRule="auto" w:line="240" w:before="0" w:after="0"/>
              <w:rPr/>
            </w:pPr>
            <w:r>
              <w:rPr/>
              <w:t>TG= When all else fails, and often some part of technology does, the pen and paper always seems to work.  My favour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When I’m driving in northern Manitoba and the FM radio is out of range, I can always count on my cd player to keep me company.</w:t>
            </w:r>
          </w:p>
          <w:p>
            <w:pPr>
              <w:pStyle w:val="Normal"/>
              <w:spacing w:lineRule="auto" w:line="240" w:before="0" w:after="0"/>
              <w:rPr/>
            </w:pPr>
            <w:r>
              <w:rPr/>
              <w:t xml:space="preserve">JS= I was able to play my music, and then record it for movie maker.  Good quality and better then my singing voice. </w:t>
            </w:r>
          </w:p>
          <w:p>
            <w:pPr>
              <w:pStyle w:val="Normal"/>
              <w:spacing w:lineRule="auto" w:line="240" w:before="0" w:after="0"/>
              <w:rPr/>
            </w:pPr>
            <w:r>
              <w:rPr/>
              <w:t>TG= I always like listening to music.  I didn’t use it for this project specifically, but rather in my everyday lif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was really frustrated with this technology because I had a hard time getting set up. My children took the two laptops we have at home and I figured they’ll need them more than me and my husband will but I was wrong. My desk top computer which was left behind did not have the capability to upload the program sp I had to call tech assistance. Once I got set up with Skype, I didn’t have the proper headset to participate in the discussion. That was aggravating! But now that everything I need is in place I really see the benefits of connecting with people through Skype. I still had a hard time hearing the conversations every once in a while, but I was able to alert them by typing in messages.</w:t>
            </w:r>
          </w:p>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p>
            <w:pPr>
              <w:pStyle w:val="Normal"/>
              <w:spacing w:lineRule="auto" w:line="240" w:before="0" w:after="0"/>
              <w:rPr/>
            </w:pPr>
            <w:r>
              <w:rPr/>
              <w:t>TG= Although it took me a little while to get going on Skype, I discovered I really like it’s 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internet at school is pretty fast but the system blocked out the site and at home, it was still so slow to download documents even though I have a satellite. Further , my desk top computer did not have the capability.</w:t>
            </w:r>
          </w:p>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p>
            <w:pPr>
              <w:pStyle w:val="Normal"/>
              <w:spacing w:lineRule="auto" w:line="240" w:before="0" w:after="0"/>
              <w:rPr/>
            </w:pPr>
            <w:r>
              <w:rPr/>
              <w:t>TG= Google Documents did not work for me at all.  I couldn’t work through it and only became frustra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1</w:t>
            </w:r>
          </w:p>
          <w:p>
            <w:pPr>
              <w:pStyle w:val="Normal"/>
              <w:spacing w:lineRule="auto" w:line="240" w:before="0" w:after="0"/>
              <w:rPr/>
            </w:pPr>
            <w:r>
              <w:rPr/>
              <w:t>TG= 1</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one time I used the webcam was excellent because I could see Jeannine on the other side. However, it didn’t work when there were more people on.</w:t>
            </w:r>
          </w:p>
          <w:p>
            <w:pPr>
              <w:pStyle w:val="Normal"/>
              <w:spacing w:lineRule="auto" w:line="240" w:before="0" w:after="0"/>
              <w:rPr/>
            </w:pPr>
            <w:r>
              <w:rPr/>
              <w:t>JS= I use a Microsoft web cam it is easy to use and works great. No issues at this point.</w:t>
            </w:r>
          </w:p>
          <w:p>
            <w:pPr>
              <w:pStyle w:val="Normal"/>
              <w:spacing w:lineRule="auto" w:line="240" w:before="0" w:after="0"/>
              <w:rPr/>
            </w:pPr>
            <w:r>
              <w:rPr/>
              <w:t>TG= I was unable to get my webcam working for Skype, but I have been playing with it in my new computer and am really enjoying what it can do.  Nice to see the people I’m talking 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At first I didn’t realize I needed a headset so I borrowed one from the tech lab at school but when I used it, I found that it was broken so we through about 10 until we found one that worked. It turns out that the school bought abut 25 headsets with microphones but the teachers found that that the students were using them inappropriately so they were taken right off.  I bought one at the Northern store but it was for cellphones.</w:t>
            </w:r>
          </w:p>
          <w:p>
            <w:pPr>
              <w:pStyle w:val="Normal"/>
              <w:spacing w:lineRule="auto" w:line="240" w:before="0" w:after="0"/>
              <w:rPr/>
            </w:pPr>
            <w:r>
              <w:rPr/>
              <w:t>JS= I use a Logitech headset and it works great.  No problems.</w:t>
            </w:r>
          </w:p>
          <w:p>
            <w:pPr>
              <w:pStyle w:val="Normal"/>
              <w:spacing w:lineRule="auto" w:line="240" w:before="0" w:after="0"/>
              <w:rPr/>
            </w:pPr>
            <w:r>
              <w:rPr/>
              <w:t>TG= My microphone is simply in my computer so I didn’t have to do anything spec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have a hard time logging on to the Wiki up in Norway House; however, once I got on in Winnipeg, I found that it’s a great program. I’m still having difficulty with editing material and saving it properly. It takes time and practice.</w:t>
            </w:r>
          </w:p>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p>
            <w:pPr>
              <w:pStyle w:val="Normal"/>
              <w:spacing w:lineRule="auto" w:line="240" w:before="0" w:after="0"/>
              <w:rPr/>
            </w:pPr>
            <w:r>
              <w:rPr/>
              <w:t>TG = I’m not as keen on the wikis.  Just when I think I am getting a good handle on uploading, something happens and I have problems agai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 3</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 I prefer to email in order to communicate if the telephone is not handy. However, the emotions and tone of voice is missing. The responses seem so abrupt when they are short. Opening my email in Norway House takes time and sometimes my laptop cuts off and disconnects.  Every teacher in my school has a desktop computer but I don’t because o work between 2 schools. Apparently my school division is purchasing a new one for my use but I don’t know when. </w:t>
            </w:r>
          </w:p>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p>
            <w:pPr>
              <w:pStyle w:val="Normal"/>
              <w:spacing w:lineRule="auto" w:line="240" w:before="0" w:after="0"/>
              <w:rPr/>
            </w:pPr>
            <w:r>
              <w:rPr/>
              <w:t>TG= For me, email is like pen and paper.  I feel lost without it.  Using email made it very easy for us all to communic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use a digital camera from school because I don’t know how to use mine. When I use mine I still go to a photo service in the city to develop my pictures or to place them on cd. The computer teacher showed me how to take pictures and how to upload them.</w:t>
            </w:r>
          </w:p>
          <w:p>
            <w:pPr>
              <w:pStyle w:val="Normal"/>
              <w:spacing w:lineRule="auto" w:line="240" w:before="0" w:after="0"/>
              <w:rPr/>
            </w:pPr>
            <w:r>
              <w:rPr/>
              <w:t>JS= This worked great.  No problems, using it and my camera takes great pictu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also had great success with the video on my camera.  Easy to use and down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rPr/>
      </w:pPr>
      <w:r>
        <w:rPr/>
      </w:r>
    </w:p>
    <w:p>
      <w:pPr>
        <w:pStyle w:val="Normal"/>
        <w:rPr/>
      </w:pPr>
      <w:r>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lik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Great source of videos, lots of options to choose from, and it is all fr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Tube</w:t>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is was a great source to show me how to use Photostory 3. Its works great if you know exactly what you’re looking for.</w:t>
            </w:r>
          </w:p>
          <w:p>
            <w:pPr>
              <w:pStyle w:val="Normal"/>
              <w:spacing w:lineRule="auto" w:line="240" w:before="0" w:after="0"/>
              <w:rPr/>
            </w:pPr>
            <w:r>
              <w:rPr/>
              <w:t xml:space="preserve">JS= A great source of how to’s, synthesis of information, etc.  A lot of information though to sift through to find the true gem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lephone conferen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t was so expensive. I was unable to connect with the number that was set up for telephone conferencing since my home phone is not  set up for long distance calls so I had to call with my cell phone.</w:t>
            </w:r>
          </w:p>
          <w:p>
            <w:pPr>
              <w:pStyle w:val="Normal"/>
              <w:spacing w:lineRule="auto" w:line="240" w:before="0" w:after="0"/>
              <w:rPr/>
            </w:pPr>
            <w:r>
              <w:rPr/>
              <w:t xml:space="preserve">JS= I ended up not as keen on the telephone conference as the Skype system. With Skype you are at your computer, your hands are free to make notes, switch pages on your computer etc. None of these options were available to me on the phon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w:t>
            </w:r>
          </w:p>
          <w:p>
            <w:pPr>
              <w:pStyle w:val="Normal"/>
              <w:spacing w:lineRule="auto" w:line="240" w:before="0" w:after="0"/>
              <w:rPr/>
            </w:pPr>
            <w:r>
              <w:rPr/>
              <w:t>JS= 3</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annel story boa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This was part of my class based program.  Great visual for the kids in the class but I did have quite a bit of problems as the Velcro would not stick!  I ended up adding the other side of the Velcro to the flan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3</w:t>
            </w:r>
          </w:p>
          <w:p>
            <w:pPr>
              <w:pStyle w:val="Normal"/>
              <w:spacing w:lineRule="auto" w:line="240" w:before="0" w:after="0"/>
              <w:rPr/>
            </w:pPr>
            <w:r>
              <w:rPr/>
              <w:t>JT= DNU</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spacing w:before="0" w:after="200"/>
        <w:rPr>
          <w:sz w:val="20"/>
          <w:szCs w:val="20"/>
        </w:rPr>
      </w:pPr>
      <w:r>
        <w:rPr>
          <w:sz w:val="20"/>
          <w:szCs w:val="20"/>
        </w:rPr>
        <w:t xml:space="preserve">(Note; MA= Marlene Anderson; TG= Theresa Glass; JS= Jennine Scott; JT= Janet Tomey; AW= Alison Wel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0:50:00Z</dcterms:created>
  <dc:creator>Jennine</dc:creator>
  <dc:description/>
  <dc:language>en-US</dc:language>
  <cp:lastModifiedBy>Jennine</cp:lastModifiedBy>
  <dcterms:modified xsi:type="dcterms:W3CDTF">2009-10-31T20:50:00Z</dcterms:modified>
  <cp:revision>2</cp:revision>
  <dc:subject/>
  <dc:title>Technologies Used</dc:title>
</cp:coreProperties>
</file>